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Notebooky pro pedagogy školy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 xml:space="preserve">                                                                    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1-09-23T11:54:00Z</dcterms:modified>
  <cp:revision>21</cp:revision>
  <dc:subject/>
  <dc:title/>
</cp:coreProperties>
</file>